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проекту Решения Совета Москал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местном бюджете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ект Решения Совета Москаленского городского поселения Москаленского муниципального района Омской области «О местном бюджете на 2025 год и на плановый период 2026 и 2027 годов» подготовлен в соответствии с требованиями, установленными Бюджетным кодексом Российской Федерации, и Решением Совета Москаленского городского поселения Москаленского муниципального района Омской области от 17.04.2020 № 13 «Об утверждении Положения о бюджетном процессе в Москаленском городском поселении Москален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Составление проекта местного бюджета на 2025 год и на плановый период 2026 и 2027 годов осуществлялось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ложениями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новными направлениями бюджетной и налоговой политики</w:t>
      </w:r>
      <w:r>
        <w:rPr>
          <w:rFonts w:eastAsia="Calibri;Century Gothic"/>
          <w:sz w:val="28"/>
          <w:szCs w:val="28"/>
          <w:lang w:val="ru-RU"/>
        </w:rPr>
        <w:t xml:space="preserve"> Москаленского городского поселения Москаленского муниципального района Омской области </w:t>
      </w:r>
      <w:r>
        <w:rPr>
          <w:sz w:val="28"/>
          <w:szCs w:val="28"/>
          <w:lang w:val="ru-RU"/>
        </w:rPr>
        <w:t>на 2025 год и на плановый период 2026 и 2027 годов, утвержденными Администрацией Москаленского городского поселения Москаленского муниципального района Омской области от 22.08.2024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ом социально-экономического развития Москаленского городского поселения Омской области на 2025 год и на период до 2027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ами, определяющими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проектом бюджетного</w:t>
      </w:r>
      <w:r>
        <w:rPr>
          <w:sz w:val="28"/>
          <w:szCs w:val="28"/>
          <w:lang w:val="ru-RU"/>
        </w:rPr>
        <w:t xml:space="preserve"> прогноза Москаленского городского поселения Москаленского муниципального района Омской области на долгосрочный период до 2030 го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ектом изменений </w:t>
      </w:r>
      <w:r>
        <w:rPr>
          <w:rFonts w:eastAsia="Calibri;Century Gothic"/>
          <w:sz w:val="28"/>
          <w:szCs w:val="28"/>
          <w:lang w:val="ru-RU"/>
        </w:rPr>
        <w:t>муниципальной программы Москаленского городского поселения Москаленского муниципального района Омской области «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  <w:lang w:val="ru-RU"/>
        </w:rPr>
        <w:t>Основные характеристики проекта бюджета Москаленского городского поселения Москаленского муниципального района Омской области на 2025 год и на плановый период 2026 и 2027</w:t>
      </w:r>
      <w:r>
        <w:rPr/>
        <w:t xml:space="preserve"> годов</w:t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397"/>
        <w:gridCol w:w="1821"/>
        <w:gridCol w:w="1821"/>
        <w:gridCol w:w="841"/>
        <w:gridCol w:w="1819"/>
        <w:gridCol w:w="786"/>
      </w:tblGrid>
      <w:tr>
        <w:trPr>
          <w:tblHeader w:val="true"/>
          <w:trHeight w:val="6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keepNext w:val="true"/>
              <w:keepLines/>
              <w:widowControl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Title"/>
              <w:keepNext w:val="true"/>
              <w:keepLines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 20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5 год,</w:t>
            </w:r>
          </w:p>
          <w:p>
            <w:pPr>
              <w:pStyle w:val="ConsTitle"/>
              <w:keepNext w:val="true"/>
              <w:keepLines/>
              <w:widowControl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уб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keepNext w:val="tru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Title"/>
              <w:keepNext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 2026 год,</w:t>
            </w:r>
          </w:p>
          <w:p>
            <w:pPr>
              <w:pStyle w:val="ConsTitle"/>
              <w:keepNext w:val="tru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убл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keepNext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рост/ снижение к 2025 году, процен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keepNext w:val="tru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Title"/>
              <w:keepNext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 2027 год,</w:t>
            </w:r>
          </w:p>
          <w:p>
            <w:pPr>
              <w:pStyle w:val="ConsTitle"/>
              <w:keepNext w:val="tru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убл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keepNext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рост/ снижение к 2026 году, процентов</w:t>
            </w:r>
          </w:p>
        </w:tc>
      </w:tr>
      <w:tr>
        <w:trPr>
          <w:trHeight w:val="33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Доходы, все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 082 489,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 004 179,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 269 279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7</w:t>
            </w:r>
          </w:p>
        </w:tc>
      </w:tr>
      <w:tr>
        <w:trPr>
          <w:trHeight w:val="28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з ни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i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налоговые и неналоговые</w:t>
            </w:r>
          </w:p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дохо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 580 439,8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 610 539,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 875 639,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6</w:t>
            </w:r>
          </w:p>
        </w:tc>
      </w:tr>
      <w:tr>
        <w:trPr>
          <w:trHeight w:val="70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502 049,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93 639,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8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93 639,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асходы, все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 082 489,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 004 179,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 269 279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7</w:t>
            </w:r>
          </w:p>
        </w:tc>
      </w:tr>
      <w:tr>
        <w:trPr>
          <w:trHeight w:val="103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-57" w:hanging="0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общий объем условно утверждаемых расходов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 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14 00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Title"/>
              <w:ind w:left="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Дефицит (-), профицит (+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0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требованиями статьи 184.1 БК РФ в составе расходов местного бюджета установлен общий объем условно утвержденных расходов на первый год планового периода в сумме 851 00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что составляет не менее 2,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центов от </w:t>
      </w:r>
      <w:r>
        <w:rPr>
          <w:rFonts w:eastAsia="Calibri;Century Gothic"/>
          <w:sz w:val="28"/>
          <w:szCs w:val="28"/>
          <w:lang w:val="ru-RU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  <w:lang w:val="ru-RU"/>
        </w:rPr>
        <w:t>, на второй год планового периода – 1 814 00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что составляет не менее 5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Доходы бюджета Москаленского городского поселения Москаленского муниципального района Омской обла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местного бюджета составит в 2025 году – 39 082 489,2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2026 году – 34 004 179,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20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 36 269 279,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 xml:space="preserve">оля налоговых и неналоговых доходов в общем объеме доходов </w:t>
      </w:r>
      <w:r>
        <w:rPr>
          <w:sz w:val="28"/>
          <w:szCs w:val="28"/>
          <w:lang w:val="ru-RU"/>
        </w:rPr>
        <w:t>местного</w:t>
      </w:r>
      <w:r>
        <w:rPr>
          <w:sz w:val="28"/>
          <w:szCs w:val="28"/>
          <w:lang w:val="en-US"/>
        </w:rPr>
        <w:t xml:space="preserve"> бюджета </w:t>
      </w:r>
      <w:r>
        <w:rPr>
          <w:sz w:val="28"/>
          <w:szCs w:val="28"/>
          <w:lang w:val="ru-RU"/>
        </w:rPr>
        <w:t>в 2025 году состав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73,1 процента</w:t>
      </w:r>
      <w:r>
        <w:rPr>
          <w:sz w:val="28"/>
          <w:szCs w:val="28"/>
          <w:lang w:val="en-US"/>
        </w:rPr>
        <w:t>,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  <w:lang w:val="ru-RU"/>
        </w:rPr>
        <w:t>87,1 процентов</w:t>
      </w:r>
      <w:r>
        <w:rPr>
          <w:sz w:val="28"/>
          <w:szCs w:val="28"/>
          <w:lang w:val="en-US"/>
        </w:rPr>
        <w:t>, в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  <w:lang w:val="ru-RU"/>
        </w:rPr>
        <w:t>87,9 процентов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rPr/>
      </w:pPr>
      <w:r>
        <w:rPr>
          <w:szCs w:val="28"/>
        </w:rPr>
        <w:t>Формирование налоговых и неналоговых доходов местного бюджета осуществлялось на основе прогноза социально-экономического развития Москаленского городского поселения Москале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местного бюджета, и ожидаемой оценки поступлений по налоговым и неналоговым доходам в местный бюджет за 2024 год в соответствии с прогнозами главных администраторов доходов местного бюджета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С учетом вышеперечисленных</w:t>
      </w:r>
      <w:r>
        <w:rPr>
          <w:szCs w:val="28"/>
        </w:rPr>
        <w:t xml:space="preserve"> </w:t>
      </w:r>
      <w:r>
        <w:rPr>
          <w:szCs w:val="28"/>
          <w:lang w:val="en-US"/>
        </w:rPr>
        <w:t>факторов</w:t>
      </w:r>
      <w:r>
        <w:rPr>
          <w:szCs w:val="28"/>
        </w:rPr>
        <w:t xml:space="preserve"> </w:t>
      </w:r>
      <w:r>
        <w:rPr>
          <w:szCs w:val="28"/>
          <w:lang w:val="en-US"/>
        </w:rPr>
        <w:t>объем налоговых</w:t>
      </w:r>
      <w:r>
        <w:rPr>
          <w:szCs w:val="28"/>
        </w:rPr>
        <w:t xml:space="preserve"> и </w:t>
      </w:r>
      <w:r>
        <w:rPr>
          <w:szCs w:val="28"/>
          <w:lang w:val="en-US"/>
        </w:rPr>
        <w:t>неналоговых доходов на 20</w:t>
      </w:r>
      <w:r>
        <w:rPr>
          <w:szCs w:val="28"/>
        </w:rPr>
        <w:t>25</w:t>
      </w:r>
      <w:r>
        <w:rPr>
          <w:szCs w:val="28"/>
          <w:lang w:val="en-US"/>
        </w:rPr>
        <w:t xml:space="preserve"> год прогнозируется в сумме </w:t>
      </w:r>
      <w:r>
        <w:rPr>
          <w:szCs w:val="28"/>
        </w:rPr>
        <w:t>28 580 439,83</w:t>
      </w:r>
      <w:r>
        <w:rPr>
          <w:szCs w:val="28"/>
          <w:lang w:val="en-US"/>
        </w:rPr>
        <w:t xml:space="preserve"> рублей, что </w:t>
      </w:r>
      <w:r>
        <w:rPr>
          <w:szCs w:val="28"/>
        </w:rPr>
        <w:t xml:space="preserve">на </w:t>
      </w:r>
      <w:r>
        <w:rPr>
          <w:color w:val="000000"/>
          <w:szCs w:val="28"/>
        </w:rPr>
        <w:t>3,7 процент выше</w:t>
      </w:r>
      <w:r>
        <w:rPr>
          <w:szCs w:val="28"/>
        </w:rPr>
        <w:t xml:space="preserve"> к</w:t>
      </w:r>
      <w:r>
        <w:rPr>
          <w:szCs w:val="28"/>
          <w:lang w:val="en-US"/>
        </w:rPr>
        <w:t xml:space="preserve"> уточненно</w:t>
      </w:r>
      <w:r>
        <w:rPr>
          <w:szCs w:val="28"/>
        </w:rPr>
        <w:t>му</w:t>
      </w:r>
      <w:r>
        <w:rPr>
          <w:szCs w:val="28"/>
          <w:lang w:val="en-US"/>
        </w:rPr>
        <w:t xml:space="preserve"> план</w:t>
      </w:r>
      <w:r>
        <w:rPr>
          <w:szCs w:val="28"/>
        </w:rPr>
        <w:t>у</w:t>
      </w:r>
      <w:r>
        <w:rPr>
          <w:szCs w:val="28"/>
          <w:lang w:val="en-US"/>
        </w:rPr>
        <w:t xml:space="preserve"> на 20</w:t>
      </w:r>
      <w:r>
        <w:rPr>
          <w:szCs w:val="28"/>
        </w:rPr>
        <w:t>24</w:t>
      </w:r>
      <w:r>
        <w:rPr>
          <w:szCs w:val="28"/>
          <w:lang w:val="en-US"/>
        </w:rPr>
        <w:t xml:space="preserve"> год. В общем объеме налоговых и неналоговых доходов </w:t>
      </w:r>
      <w:r>
        <w:rPr>
          <w:szCs w:val="28"/>
        </w:rPr>
        <w:t>местного</w:t>
      </w:r>
      <w:r>
        <w:rPr>
          <w:szCs w:val="28"/>
          <w:lang w:val="en-US"/>
        </w:rPr>
        <w:t xml:space="preserve"> бюджета на 20</w:t>
      </w:r>
      <w:r>
        <w:rPr>
          <w:szCs w:val="28"/>
        </w:rPr>
        <w:t>25</w:t>
      </w:r>
      <w:r>
        <w:rPr>
          <w:szCs w:val="28"/>
          <w:lang w:val="en-US"/>
        </w:rPr>
        <w:t xml:space="preserve"> год налоговые доходы составят </w:t>
      </w:r>
      <w:r>
        <w:rPr>
          <w:szCs w:val="28"/>
        </w:rPr>
        <w:t>26 882 660,00</w:t>
      </w:r>
      <w:r>
        <w:rPr>
          <w:szCs w:val="28"/>
          <w:lang w:val="en-US"/>
        </w:rPr>
        <w:t xml:space="preserve"> рублей, или </w:t>
      </w:r>
      <w:r>
        <w:rPr>
          <w:szCs w:val="28"/>
        </w:rPr>
        <w:t>94,1</w:t>
      </w:r>
      <w:r>
        <w:rPr>
          <w:szCs w:val="28"/>
          <w:lang w:val="en-US"/>
        </w:rPr>
        <w:t> </w:t>
      </w:r>
      <w:r>
        <w:rPr>
          <w:szCs w:val="28"/>
        </w:rPr>
        <w:t>процента</w:t>
      </w:r>
      <w:r>
        <w:rPr>
          <w:szCs w:val="28"/>
          <w:lang w:val="en-US"/>
        </w:rPr>
        <w:t xml:space="preserve">, неналоговые доходы – </w:t>
      </w:r>
      <w:r>
        <w:rPr>
          <w:szCs w:val="28"/>
        </w:rPr>
        <w:t>1 697 779,83</w:t>
      </w:r>
      <w:r>
        <w:rPr>
          <w:szCs w:val="28"/>
          <w:lang w:val="en-US"/>
        </w:rPr>
        <w:t xml:space="preserve"> рублей, или </w:t>
      </w:r>
      <w:r>
        <w:rPr>
          <w:szCs w:val="28"/>
        </w:rPr>
        <w:t>5,9 процентов</w:t>
      </w:r>
      <w:r>
        <w:rPr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логовые и неналоговые доходы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год прогнозируются в сумме </w:t>
      </w:r>
      <w:r>
        <w:rPr>
          <w:sz w:val="28"/>
          <w:szCs w:val="28"/>
          <w:lang w:val="ru-RU"/>
        </w:rPr>
        <w:t>29 610 539,83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ублей, что на </w:t>
      </w:r>
      <w:r>
        <w:rPr>
          <w:sz w:val="28"/>
          <w:szCs w:val="28"/>
          <w:lang w:val="ru-RU"/>
        </w:rPr>
        <w:t>3,6 процентов</w:t>
      </w:r>
      <w:r>
        <w:rPr>
          <w:sz w:val="28"/>
          <w:szCs w:val="28"/>
          <w:lang w:val="en-US"/>
        </w:rPr>
        <w:t xml:space="preserve"> выше уровня доходов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  <w:lang w:val="en-US"/>
        </w:rPr>
        <w:t xml:space="preserve"> год. Налоговые доходы составят </w:t>
      </w:r>
      <w:r>
        <w:rPr>
          <w:sz w:val="28"/>
          <w:szCs w:val="28"/>
          <w:lang w:val="ru-RU"/>
        </w:rPr>
        <w:t>27 912 760,00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ублей, или </w:t>
      </w:r>
      <w:r>
        <w:rPr>
          <w:sz w:val="28"/>
          <w:szCs w:val="28"/>
          <w:lang w:val="ru-RU"/>
        </w:rPr>
        <w:t>94,3 процентов</w:t>
      </w:r>
      <w:r>
        <w:rPr>
          <w:sz w:val="28"/>
          <w:szCs w:val="28"/>
          <w:lang w:val="en-US"/>
        </w:rPr>
        <w:t xml:space="preserve">, неналоговые доходы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4,91697 779,83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ублей, или </w:t>
      </w:r>
      <w:r>
        <w:rPr>
          <w:sz w:val="28"/>
          <w:szCs w:val="28"/>
          <w:lang w:val="ru-RU"/>
        </w:rPr>
        <w:t>5,7 проце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логовые и неналоговые доходы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год прогнозируются в сумме </w:t>
      </w:r>
      <w:r>
        <w:rPr>
          <w:sz w:val="28"/>
          <w:szCs w:val="28"/>
          <w:lang w:val="ru-RU"/>
        </w:rPr>
        <w:t>31 875 639,83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ублей, что на </w:t>
      </w:r>
      <w:r>
        <w:rPr>
          <w:sz w:val="28"/>
          <w:szCs w:val="28"/>
          <w:lang w:val="ru-RU"/>
        </w:rPr>
        <w:t xml:space="preserve">7,6 </w:t>
      </w:r>
      <w:r>
        <w:rPr>
          <w:sz w:val="28"/>
          <w:szCs w:val="28"/>
          <w:lang w:val="en-US"/>
        </w:rPr>
        <w:t>процента выше уровня доходов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год. Налоговые доходы составят </w:t>
      </w:r>
      <w:r>
        <w:rPr>
          <w:sz w:val="28"/>
          <w:szCs w:val="28"/>
          <w:lang w:val="ru-RU"/>
        </w:rPr>
        <w:t>30 177 860,00</w:t>
      </w:r>
      <w:r>
        <w:rPr>
          <w:sz w:val="28"/>
          <w:szCs w:val="28"/>
          <w:lang w:val="en-US"/>
        </w:rPr>
        <w:t xml:space="preserve"> рублей, или </w:t>
      </w:r>
      <w:r>
        <w:rPr>
          <w:sz w:val="28"/>
          <w:szCs w:val="28"/>
          <w:lang w:val="ru-RU"/>
        </w:rPr>
        <w:t>80,1 процент</w:t>
      </w:r>
      <w:r>
        <w:rPr>
          <w:sz w:val="28"/>
          <w:szCs w:val="28"/>
          <w:lang w:val="en-US"/>
        </w:rPr>
        <w:t xml:space="preserve">, неналоговые доходы </w:t>
      </w:r>
      <w:r>
        <w:rPr>
          <w:sz w:val="28"/>
          <w:szCs w:val="28"/>
          <w:lang w:val="ru-RU"/>
        </w:rPr>
        <w:t>1 697 779,83</w:t>
      </w:r>
      <w:r>
        <w:rPr>
          <w:sz w:val="28"/>
          <w:szCs w:val="28"/>
          <w:lang w:val="en-US"/>
        </w:rPr>
        <w:t xml:space="preserve"> рублей, или </w:t>
      </w:r>
      <w:r>
        <w:rPr>
          <w:sz w:val="28"/>
          <w:szCs w:val="28"/>
          <w:lang w:val="ru-RU"/>
        </w:rPr>
        <w:t>19,9 проц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огноз налога на доходы физических лиц рассчитан главным администратором доходов Управлением Федеральной налоговой службы по Омской области в соответствии с главой 23 "Налог на доходы физических лиц" части второй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Style w:val="FontStyle39"/>
          <w:sz w:val="28"/>
          <w:szCs w:val="28"/>
          <w:lang w:val="ru-RU"/>
        </w:rPr>
        <w:t>Прогноз поступлений по налогу на доходы физических лиц, источником которых является налоговый агент определен на основании оценки поступлений в 2023 году исходя из динамики налоговой базы согласно данным отчета по форме 5-НДФЛ "Отчет о налоговой базе и структуре начислений по налогу на доходы физических лиц, удерживаемому налоговыми агентами", динамики фактических поступлений по налогу с учетом показателя "Фонд начисленной заработной платы работников" и показателей, используемых для определения сумм налоговых вычетов</w:t>
      </w:r>
      <w:r>
        <w:rPr>
          <w:sz w:val="28"/>
          <w:szCs w:val="28"/>
          <w:lang w:val="ru-RU"/>
        </w:rPr>
        <w:t>.</w:t>
      </w:r>
    </w:p>
    <w:p>
      <w:pPr>
        <w:pStyle w:val="Style16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Прогнозный объем поступлений с доходов, полученных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, с иностранных граждан, осуществляющих трудовую деятельность по найму у физических лиц на основании патента, рассчитан исходя из прогнозируемого фонда заработной платы, скорректированного на долю указанных налогов, сложившуюся за предыдущи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огнозный объем доходов, полученных физическими лицами в соответствии со статьей 228 Налогового кодекса Российской Федерации, рассчитан с учетом разового поступления налога в 2023 году с доходов, полученных от реализации активов в 2022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Налог на доходы физических лиц на 2025 год планируется в сумме 19 888 460,00 рублей, что </w:t>
      </w:r>
      <w:r>
        <w:rPr>
          <w:color w:val="000000"/>
          <w:sz w:val="28"/>
          <w:szCs w:val="28"/>
          <w:lang w:val="ru-RU"/>
        </w:rPr>
        <w:t>на 6,0 процента выш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а на 2024 год. В структуре налоговых и неналоговых доходов данный налог занимает наибольший удельный вес – 69,6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налог на доходы физических лиц прогнозируется в объеме 21 054 060,00 рублей, с ростом к 2025 году на 5,9 процентов. В структуре налоговых и неналоговых доходов данный налог занимает 71,1 процен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7 год налог на доходы физических лиц прогнозируется в объеме 22 166 060,00 рублей, с ростом к 2026 году на 5,3 процентов. В структуре налоговых и неналоговых доходов данный налог занимает 69,5 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зы по подакцизным товар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ноз поступлений акцизов по подакцизным товарам рассчитан в соответствии с главой 22 "Акцизы" части второй Налогового кодекса Российской Федерации с учетом дифференцированного норматива отчислений, определенного проектом Закона Омской области «Об областном бюджете на 2025 год и на плановый период 2026 и 2027 годов» - </w:t>
      </w:r>
      <w:r>
        <w:rPr>
          <w:color w:val="000000"/>
          <w:sz w:val="28"/>
          <w:szCs w:val="28"/>
          <w:lang w:val="ru-RU"/>
        </w:rPr>
        <w:t>0,0546.</w:t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Зачисление акцизов в местный бюджет будет осуществляться в соответствии </w:t>
      </w:r>
      <w:r>
        <w:rPr>
          <w:rFonts w:eastAsia="Calibri;Century Gothic"/>
          <w:color w:val="000000"/>
          <w:szCs w:val="28"/>
        </w:rPr>
        <w:t xml:space="preserve">с порядком и по нормативам, </w:t>
      </w:r>
      <w:r>
        <w:rPr>
          <w:szCs w:val="28"/>
        </w:rPr>
        <w:t>установленным БК РФ и проектом областного закона об областном бюджете на 2025 год и на плановый период 2026 и 2027 годов. Общая сумма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на 2025 год прогнозируется в размере 4 287 200,00 рублей. В структуре налоговых и неналоговых доходов этот налог занимает 15,0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год акцизы по подакцизным товарам прогнозируются в объеме </w:t>
      </w:r>
      <w:r>
        <w:rPr>
          <w:sz w:val="28"/>
          <w:szCs w:val="28"/>
          <w:lang w:val="ru-RU"/>
        </w:rPr>
        <w:t>4 149 700,00</w:t>
      </w:r>
      <w:r>
        <w:rPr>
          <w:sz w:val="28"/>
          <w:szCs w:val="28"/>
          <w:lang w:val="en-US"/>
        </w:rPr>
        <w:t xml:space="preserve"> рублей, с </w:t>
      </w:r>
      <w:r>
        <w:rPr>
          <w:sz w:val="28"/>
          <w:szCs w:val="28"/>
          <w:lang w:val="ru-RU"/>
        </w:rPr>
        <w:t>уменьшением</w:t>
      </w:r>
      <w:r>
        <w:rPr>
          <w:sz w:val="28"/>
          <w:szCs w:val="28"/>
          <w:lang w:val="en-US"/>
        </w:rPr>
        <w:t xml:space="preserve"> к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  <w:lang w:val="en-US"/>
        </w:rPr>
        <w:t xml:space="preserve"> году на </w:t>
      </w:r>
      <w:r>
        <w:rPr>
          <w:sz w:val="28"/>
          <w:szCs w:val="28"/>
          <w:lang w:val="ru-RU"/>
        </w:rPr>
        <w:t>3,2 процента</w:t>
      </w:r>
      <w:r>
        <w:rPr>
          <w:sz w:val="28"/>
          <w:szCs w:val="28"/>
          <w:lang w:val="en-US"/>
        </w:rPr>
        <w:t xml:space="preserve">. В структуре налоговых и неналоговых доходов данный налог занимает </w:t>
      </w:r>
      <w:r>
        <w:rPr>
          <w:sz w:val="28"/>
          <w:szCs w:val="28"/>
          <w:lang w:val="ru-RU"/>
        </w:rPr>
        <w:t>14,0 процентов</w:t>
      </w:r>
      <w:r>
        <w:rPr>
          <w:sz w:val="28"/>
          <w:szCs w:val="28"/>
          <w:lang w:val="en-US"/>
        </w:rPr>
        <w:t>.</w:t>
      </w:r>
    </w:p>
    <w:p>
      <w:pPr>
        <w:pStyle w:val="Style22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год акцизы по подакцизным товарам прогнозируются в объеме </w:t>
      </w:r>
      <w:r>
        <w:rPr>
          <w:sz w:val="28"/>
          <w:szCs w:val="28"/>
          <w:lang w:val="ru-RU"/>
        </w:rPr>
        <w:t>5 301 800,00</w:t>
      </w:r>
      <w:r>
        <w:rPr>
          <w:sz w:val="28"/>
          <w:szCs w:val="28"/>
          <w:lang w:val="en-US"/>
        </w:rPr>
        <w:t xml:space="preserve"> рублей, </w:t>
      </w:r>
      <w:r>
        <w:rPr>
          <w:sz w:val="28"/>
          <w:szCs w:val="28"/>
          <w:lang w:val="ru-RU"/>
        </w:rPr>
        <w:t>с ростом к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  <w:lang w:val="ru-RU"/>
        </w:rPr>
        <w:t>у на 27,8 процентов</w:t>
      </w:r>
      <w:r>
        <w:rPr>
          <w:sz w:val="28"/>
          <w:szCs w:val="28"/>
          <w:lang w:val="en-US"/>
        </w:rPr>
        <w:t xml:space="preserve">. В структуре налоговых и неналоговых доходов данный налог занимает </w:t>
      </w:r>
      <w:r>
        <w:rPr>
          <w:sz w:val="28"/>
          <w:szCs w:val="28"/>
          <w:lang w:val="ru-RU"/>
        </w:rPr>
        <w:t>16,6 процентов</w:t>
      </w:r>
      <w:r>
        <w:rPr>
          <w:sz w:val="28"/>
          <w:szCs w:val="28"/>
          <w:lang w:val="en-US"/>
        </w:rPr>
        <w:t>.</w:t>
      </w:r>
    </w:p>
    <w:p>
      <w:pPr>
        <w:pStyle w:val="Style22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lineRule="auto" w:line="276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ый сельскохозяйственный налог</w:t>
      </w:r>
    </w:p>
    <w:p>
      <w:pPr>
        <w:pStyle w:val="Style22"/>
        <w:spacing w:lineRule="auto" w:line="276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Единый сельскохозяйственный налог планируетс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на основе данных отчета по форме 5-ЕСХН "Отчет о налоговой базе и структуре начислений по единому сельскохозяйственному налогу" за 2023 год, динамики фактических поступлений налога, прогноза социально-экономического развития Москаленского городского поселения Москаленского муниципального района Омской области на 2025 год и на плановый период 2026 и 2027 годов. Общая сумма поступлений от единого сельскохозяйственного налога в 2025 году прогнозируется в размере </w:t>
      </w:r>
      <w:r>
        <w:rPr>
          <w:sz w:val="28"/>
          <w:szCs w:val="28"/>
          <w:lang w:val="ru-RU"/>
        </w:rPr>
        <w:t xml:space="preserve">85 000,00 </w:t>
      </w:r>
      <w:r>
        <w:rPr>
          <w:bCs/>
          <w:sz w:val="28"/>
          <w:szCs w:val="28"/>
          <w:lang w:val="ru-RU"/>
        </w:rPr>
        <w:t xml:space="preserve">рублей, </w:t>
      </w:r>
      <w:r>
        <w:rPr>
          <w:sz w:val="28"/>
          <w:szCs w:val="28"/>
          <w:lang w:val="ru-RU"/>
        </w:rPr>
        <w:t xml:space="preserve">что </w:t>
      </w:r>
      <w:r>
        <w:rPr>
          <w:color w:val="000000"/>
          <w:sz w:val="28"/>
          <w:szCs w:val="28"/>
          <w:lang w:val="ru-RU"/>
        </w:rPr>
        <w:t>на 242,9 процента больше плана на 2024 год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На 2026 год единый сельскохозяйственный налог прогнозируется в объеме 87 000,00 рублей, с ростом к 2025 году на 2,4 процента. В структуре налоговых и неналоговых доходов данный налог занимает 0,3 процен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На 2027 год единый сельскохозяйственный налог прогнозируется в объеме 88 000,00 рублей, с ростом к уровню 2026 года на 1,1 процента. В структуре налоговых и неналоговых доходов данный налог занимает 0,3 процента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имущество физических лиц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 w:val="false"/>
          <w:szCs w:val="28"/>
        </w:rPr>
        <w:t xml:space="preserve">Прогноз по налогу на имущество физических лиц формируется в соответствии с главой 32 Налогового кодекса Российской Федерации, </w:t>
      </w:r>
      <w:r>
        <w:rPr>
          <w:b w:val="false"/>
          <w:iCs/>
          <w:szCs w:val="28"/>
        </w:rPr>
        <w:t xml:space="preserve">постановлением Правительства Омской области от 28.11.2012 № 241-п «О коэффициентах пересчета восстановительной стоимости строений и сооружений, принадлежащих гражданам на праве собственности», </w:t>
      </w:r>
      <w:r>
        <w:rPr>
          <w:b w:val="false"/>
          <w:szCs w:val="28"/>
        </w:rPr>
        <w:t>Решением Совета Москаленского городского поселения Москаленского муниципального района Омской области от 13.12.2019 № 49 «</w:t>
      </w:r>
      <w:r>
        <w:rPr>
          <w:b w:val="false"/>
          <w:bCs/>
          <w:szCs w:val="28"/>
        </w:rPr>
        <w:t>Об установлении на территории Москаленского городского поселения Москаленского муниципального района Омской области налога на имущество физических лиц</w:t>
      </w:r>
      <w:r>
        <w:rPr>
          <w:b w:val="false"/>
          <w:szCs w:val="28"/>
        </w:rPr>
        <w:t>».</w:t>
      </w:r>
    </w:p>
    <w:p>
      <w:pPr>
        <w:pStyle w:val="Style161"/>
        <w:widowControl/>
        <w:spacing w:lineRule="auto" w:line="276"/>
        <w:ind w:firstLine="691"/>
        <w:rPr/>
      </w:pPr>
      <w:r>
        <w:rPr>
          <w:rStyle w:val="FontStyle39"/>
          <w:sz w:val="28"/>
          <w:szCs w:val="28"/>
        </w:rPr>
        <w:t>В расчете участвуют данные о динамике показателей налоговой базы согласно отчета по форме 5-МН «Отчет о налоговой базе и структуре начислений по местным налогам», а также данные о кадастровой стоимости имущества, признаваемого объектом налогообложения (жилые дома, квартиры и иные строения, помещения и сооружения), и ставки налога, установленные нормативными правовыми актами представительных органов муниципальных образований в зависимости от суммарной кадастровой стоимости (и типа использования) объекта налогообложения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Расчет налога на имущество физических лиц произведен, исходя из прогноза данных Управления Федеральной Налоговой службы по Омской области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имущество физических лиц в бюджет поселения зачисляется по нормативу 100 проц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ление налога на имущество физическ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иц в 2025 году в бюджет поселения планируется в сумме 1 284 000,00 рублей, что </w:t>
      </w:r>
      <w:r>
        <w:rPr>
          <w:color w:val="000000"/>
          <w:sz w:val="28"/>
          <w:szCs w:val="28"/>
          <w:lang w:val="ru-RU"/>
        </w:rPr>
        <w:t xml:space="preserve">на 19,0 процентов больше </w:t>
      </w:r>
      <w:r>
        <w:rPr>
          <w:sz w:val="28"/>
          <w:szCs w:val="28"/>
          <w:lang w:val="ru-RU"/>
        </w:rPr>
        <w:t>плана на 2024 год. В структуре налоговых и неналоговых доходов данный налог занимает 4,5 процен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2026 год налог на имущество физических лиц прогнозируется в том же объеме </w:t>
      </w:r>
      <w:r>
        <w:rPr>
          <w:sz w:val="28"/>
          <w:szCs w:val="28"/>
          <w:lang w:val="ru-RU"/>
        </w:rPr>
        <w:t>1 284 000,00</w:t>
      </w:r>
      <w:r>
        <w:rPr>
          <w:bCs/>
          <w:sz w:val="28"/>
          <w:szCs w:val="28"/>
          <w:lang w:val="ru-RU"/>
        </w:rPr>
        <w:t xml:space="preserve"> рублей на уровне 2025 года. </w:t>
      </w:r>
      <w:r>
        <w:rPr>
          <w:sz w:val="28"/>
          <w:szCs w:val="28"/>
          <w:lang w:val="ru-RU"/>
        </w:rPr>
        <w:t>В структуре налоговых и неналоговых доходов данный налог занимает 4,3 процента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2027 год налог на имущество физических лиц прогнозируется так же в объеме </w:t>
      </w:r>
      <w:r>
        <w:rPr>
          <w:sz w:val="28"/>
          <w:szCs w:val="28"/>
          <w:lang w:val="ru-RU"/>
        </w:rPr>
        <w:t>1 284 000,00</w:t>
      </w:r>
      <w:r>
        <w:rPr>
          <w:bCs/>
          <w:sz w:val="28"/>
          <w:szCs w:val="28"/>
          <w:lang w:val="ru-RU"/>
        </w:rPr>
        <w:t xml:space="preserve"> рублей на уровне 2026 года. </w:t>
      </w:r>
      <w:r>
        <w:rPr>
          <w:sz w:val="28"/>
          <w:szCs w:val="28"/>
          <w:lang w:val="ru-RU"/>
        </w:rPr>
        <w:t>В структуре налоговых и неналоговых доходов данный налог занимает 4,0 процента.</w:t>
      </w:r>
    </w:p>
    <w:p>
      <w:pPr>
        <w:pStyle w:val="Style22"/>
        <w:spacing w:lineRule="auto" w:line="276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налог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FontStyle39"/>
          <w:sz w:val="28"/>
          <w:szCs w:val="28"/>
          <w:lang w:val="ru-RU"/>
        </w:rPr>
        <w:t>Земельный налог прогнозируется в соответствии с главой 31 «Земельный налог» части второй Налогового кодекса Российской Федерации, приказом Министерства имущественных отношений Омской области от 20.11.2014 №</w:t>
      </w:r>
      <w:r>
        <w:rPr>
          <w:rStyle w:val="FontStyle39"/>
          <w:sz w:val="28"/>
          <w:szCs w:val="28"/>
        </w:rPr>
        <w:t> </w:t>
      </w:r>
      <w:r>
        <w:rPr>
          <w:rStyle w:val="FontStyle39"/>
          <w:sz w:val="28"/>
          <w:szCs w:val="28"/>
          <w:lang w:val="ru-RU"/>
        </w:rPr>
        <w:t xml:space="preserve">50-п «Об утверждении результатов определения кадастровой стоимости земельных участков в составе земель населенных пунктов Омской области»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шением Совета Москаленского городского поселения Москаленского муниципального района Омской области от 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.05.2023 № 13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О земельном налоге на территории Москаленского городск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поселения Москаленского муниципального района Омской области</w:t>
      </w:r>
      <w:r>
        <w:rPr>
          <w:rStyle w:val="FontStyle39"/>
          <w:sz w:val="28"/>
          <w:szCs w:val="28"/>
          <w:lang w:val="ru-RU"/>
        </w:rPr>
        <w:t>», исходя из налоговой базы, определяемой как кадастровая стоимость земельных участков,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изнаваемых объектом налогообложения, и ставок, устанавливаемых нормативными правовыми актами представительных органов муниципальных образований Омской области. При прогнозировании используются данные о налоговой базе и структуре начислений по земельному налогу, согласно отчета по форме 5-МН «Отчет </w:t>
      </w:r>
      <w:r>
        <w:rPr>
          <w:rStyle w:val="FontStyle39"/>
          <w:sz w:val="28"/>
          <w:szCs w:val="28"/>
          <w:lang w:val="ru-RU"/>
        </w:rPr>
        <w:t>о налоговой базе и структуре начислений по местным налогам»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В соответствии с налоговым кодексом Российской Федерации земельный налог относится к категории местных налогов и подлежит зачислению в бюджет поселения по нормативу 100 процентов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ходя из этого, поступление земельного налога в бюджет поселения в 2025 году прогнозируется в сумме 1 338 000,00 рублей, что </w:t>
      </w:r>
      <w:r>
        <w:rPr>
          <w:color w:val="000000"/>
          <w:sz w:val="28"/>
          <w:szCs w:val="28"/>
          <w:lang w:val="ru-RU"/>
        </w:rPr>
        <w:t xml:space="preserve">на 30,8 процента больше </w:t>
      </w:r>
      <w:r>
        <w:rPr>
          <w:sz w:val="28"/>
          <w:szCs w:val="28"/>
          <w:lang w:val="ru-RU"/>
        </w:rPr>
        <w:t>плана на 2024 год. В структуре налоговых и неналоговых доходов данный налог занимает 4,7 процен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На 2026 год поступление земельного налога прогнозируется в том же объеме </w:t>
      </w:r>
      <w:r>
        <w:rPr>
          <w:sz w:val="28"/>
          <w:szCs w:val="28"/>
          <w:lang w:val="ru-RU"/>
        </w:rPr>
        <w:t>1 338 000,00</w:t>
      </w:r>
      <w:r>
        <w:rPr>
          <w:bCs/>
          <w:sz w:val="28"/>
          <w:szCs w:val="28"/>
          <w:lang w:val="ru-RU"/>
        </w:rPr>
        <w:t xml:space="preserve"> рублей на уровне 2025 года. </w:t>
      </w:r>
      <w:r>
        <w:rPr>
          <w:sz w:val="28"/>
          <w:szCs w:val="28"/>
          <w:lang w:val="ru-RU"/>
        </w:rPr>
        <w:t>В структуре налоговых и неналоговых доходов данный налог занимает 4,5 процен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2027 год поступление земельного налога прогнозируется так же в объеме </w:t>
      </w:r>
      <w:r>
        <w:rPr>
          <w:sz w:val="28"/>
          <w:szCs w:val="28"/>
          <w:lang w:val="ru-RU"/>
        </w:rPr>
        <w:t>1 338 000,00</w:t>
      </w:r>
      <w:r>
        <w:rPr>
          <w:bCs/>
          <w:sz w:val="28"/>
          <w:szCs w:val="28"/>
          <w:lang w:val="ru-RU"/>
        </w:rPr>
        <w:t xml:space="preserve"> рублей на уровне 2026 года. </w:t>
      </w:r>
      <w:r>
        <w:rPr>
          <w:sz w:val="28"/>
          <w:szCs w:val="28"/>
          <w:lang w:val="ru-RU"/>
        </w:rPr>
        <w:t>В структуре налоговых и неналоговых доходов данный налог занимает 4,2 процен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еналоговые доходы</w:t>
      </w:r>
    </w:p>
    <w:p>
      <w:pPr>
        <w:pStyle w:val="Normal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Общая сумма поступлений неналоговых доходов на 20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 год прогнозируетс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объем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 697 779,8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 рублей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что н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31,7 процент меньше к уровню уточненного плана на 2024 год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е налоговых и неналоговых доходов указанный вид доходов занимает 5,9 процент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поступлений доходов от использования имущества, находящегося в государственной и муниципальной собственности произведен с применением метода прямого расчета, с учетом количества заключенных договоров и размера арендной платы. Прогноз доходов от продажи материальных и нематериальных активов рассчитан с помощью метода усреднения поступивших доходов, по данному направлению, за последние 3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6 год неналоговые доходы прогнозируются так же в объеме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697 779,83</w:t>
      </w:r>
      <w:r>
        <w:rPr>
          <w:sz w:val="28"/>
          <w:szCs w:val="28"/>
          <w:lang w:val="ru-RU"/>
        </w:rPr>
        <w:t xml:space="preserve"> рублей, на уровне 2025 года. В структуре налоговых и неналоговых доходов указанный вид доходов занимает 5,7 процент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7 год неналоговые доходы прогнозируются в том же объеме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697 779,83</w:t>
      </w:r>
      <w:r>
        <w:rPr>
          <w:sz w:val="28"/>
          <w:szCs w:val="28"/>
          <w:lang w:val="ru-RU"/>
        </w:rPr>
        <w:t xml:space="preserve"> рублей на уровне 2026 года. В структуре налоговых и неналоговых доходов указанный вид доходов занимает 5,3 процент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возмездные поступлен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P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прогнозируется на основании данных проекта закона о бюджете Омской области и решения о бюджете Москаленского муниципального района.</w:t>
      </w:r>
    </w:p>
    <w:p>
      <w:pPr>
        <w:pStyle w:val="P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бщий объем безвозмездных поступлений в местный бюджет запланирован на 2025 год в сумме 10 502 049,46 рублей, в 2026 году в сумме 4 393 639,52 рублей, в 2027 году в сумме 4 393 639,52 рублей, из них: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: на 2025 год – 5 492 049,46 рублей, на 2026 год – 4 393 639,52 рублей, на 2027 год – 4 393 639,52 рублей;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на 2025 год – 5 000 000,00 рублей;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2025 год 10 000,00 рублей.</w:t>
      </w:r>
    </w:p>
    <w:p>
      <w:pPr>
        <w:pStyle w:val="Style22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Программная структура расходов местного бюджета на 2025 год и на плановый период 2026 и 2027 годов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ий объем расходов местного бюджета на 2025 год предусмотрен в сумме 39 082 489,29 рублей, на 2026 год – 34 004 179,35 рублей, на 2027 год – 36 269 279,35 рублей, в том числе предусмотрены средства в рамках реализации </w:t>
      </w:r>
      <w:r>
        <w:rPr>
          <w:rFonts w:eastAsia="Calibri;Century Gothic"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  <w:lang w:val="ru-RU"/>
        </w:rPr>
        <w:t>«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»</w:t>
      </w:r>
      <w:r>
        <w:rPr>
          <w:rFonts w:eastAsia="Calibri;Century Gothic"/>
          <w:sz w:val="28"/>
          <w:szCs w:val="28"/>
          <w:lang w:val="ru-RU"/>
        </w:rPr>
        <w:t xml:space="preserve"> с общим объемом бюджетных ассигнований на 2025 год – </w:t>
      </w:r>
      <w:r>
        <w:rPr>
          <w:sz w:val="28"/>
          <w:szCs w:val="28"/>
          <w:lang w:val="ru-RU"/>
        </w:rPr>
        <w:t>38 882 489,29</w:t>
      </w:r>
      <w:r>
        <w:rPr>
          <w:rFonts w:eastAsia="Calibri;Century Gothic"/>
          <w:sz w:val="28"/>
          <w:szCs w:val="28"/>
        </w:rPr>
        <w:t> </w:t>
      </w:r>
      <w:r>
        <w:rPr>
          <w:rFonts w:eastAsia="Calibri;Century Gothic"/>
          <w:sz w:val="28"/>
          <w:szCs w:val="28"/>
          <w:lang w:val="ru-RU"/>
        </w:rPr>
        <w:t>рублей, на 2026 год – 32 953 179,35</w:t>
      </w:r>
      <w:r>
        <w:rPr>
          <w:rFonts w:eastAsia="Calibri;Century Gothic"/>
          <w:sz w:val="28"/>
          <w:szCs w:val="28"/>
        </w:rPr>
        <w:t> </w:t>
      </w:r>
      <w:r>
        <w:rPr>
          <w:rFonts w:eastAsia="Calibri;Century Gothic"/>
          <w:sz w:val="28"/>
          <w:szCs w:val="28"/>
          <w:lang w:val="ru-RU"/>
        </w:rPr>
        <w:t>рублей, на 2027 год – 34 255 279,3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оля программных расходов местного бюджета в 2025 году составляет 99,5 процента от общего объема бюджетных ассигнований, в 2026 году – 96,9 процентов, в 2027 году – 94,4 процента (за исключением условно утверждаемых расходов).</w:t>
      </w:r>
    </w:p>
    <w:p>
      <w:pPr>
        <w:pStyle w:val="Normal"/>
        <w:keepNext w:val="true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Бюджетные ассигнования местного бюджета по разделам и подразделам классификации расходов бюджета (без учета условно утверждаемых расходов)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Общий объем расходов местного бюджета на 2025 год определен в размере 39 082 489,29 рублей, </w:t>
      </w:r>
      <w:r>
        <w:rPr>
          <w:color w:val="000000"/>
          <w:sz w:val="28"/>
          <w:szCs w:val="28"/>
          <w:lang w:val="ru-RU"/>
        </w:rPr>
        <w:t>со снижением к уточненному плану по состоянию на 1 октября текущего года на 16 008 531,70 рублей, или на 29,1 процентов, на 2026 год – 34 004 179,35 рублей, в том числе условно</w:t>
      </w:r>
      <w:r>
        <w:rPr>
          <w:sz w:val="28"/>
          <w:szCs w:val="28"/>
          <w:lang w:val="ru-RU"/>
        </w:rPr>
        <w:t xml:space="preserve"> утвержденные расходы – 851 000,00 рублей, что составляет 87,0 процентов к расходам на 2025 год, на 2027 год – 36 269 279,35 рублей, в том числе условно утвержденные расходы – 1 814 000,00 рублей, что составляет 106,7 процентов к расходам на 202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оплату труда и начисления на оплату труда по местному бюджету на 2025 год составит 14 478 000,00 рублей, удельный вес заработной платы с начислениями в общем объеме расходов – 37,0 процентов, на 2026 год – 14 478 000,00 рублей и 42,6 процента соответственно, на 2027 год – 14 478 000,00 рублей и 39,9 процентов соответственно.</w:t>
      </w:r>
    </w:p>
    <w:p>
      <w:pPr>
        <w:pStyle w:val="TextBodyIndent"/>
        <w:rPr/>
      </w:pPr>
      <w:r>
        <w:rPr>
          <w:szCs w:val="28"/>
        </w:rPr>
        <w:t>Наибольший удельный вес в структуре расходов местного бюджета занимают бюджетные ассигнования на жилищно-коммунальное хозяйство и благоустройство, объем которых составляет в 2025 году – 15 311 032,85 рублей или 39,2 процентов к общему объему расходов местного бюджета, в 2026 году – 9 529 222,91 рублей или 28,0 процентов к общему объему расходов местного бюджета, в 2027 году – 9 679 222,91 рублей или 26,7 процентов к общему объему расходов местного бюджета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местного бюджета на 2025 год и на плановый период 2026 и 2027 годов по разделу 01 «Общегосударственные вопросы» учтены расходы на обеспечение функционирования органов местного самоуправления, содержание аппарата, формирование резервного фонда и другие общегосударственные вопросы. Расходы запланированы на 2025 год в сумме 18 786 880,00 рублей, на плановый период 2026 и 2027 год по 18 786 880,00 рублей на каждый г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расходов по разделу «Общегосударственные вопросы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0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функционирование высшего должностного лица городского поселения на 2025 год и на плановый период 2026 и 2027 годов планируются в сумме 2 123 000,00 рублей на каждый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0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расходы на функционирование местной администрации планируется на 2025 год и на плановый период 2026 и 2027 годов в сумме 6 063 880,00 рублей на каждый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11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зервный фонд на 2025 год и на плановый период 2026 и 2027 годов планируется в сумме 200 000,00 рублей Средства направляются на ликвидацию последствий чрезвычайных ситуаций и стихийных бедствий, оказание мер социальной поддержки пострадавшим от пожар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113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другие общегосударственные вопросы запланированы на 2025 год в сумме 10 399 999,16 рублей и на плановый период 2026 и 2027 годов по 10 399 999,16 рублей, в том числе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, содержание и обслуживание казенного имущества на 2025 год и на плановый период 2026 и 2027 годов в сумме 144 183,84 рублей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реализацию прочих мероприятий запланированы средства на 2025 год и на плановый период 2026 и 2027 год в сумме 85 000,00 рублей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ценку недвижимости, признание прав и регулирование отношений по государственной и муниципальной собственности запланированы средства на 2025 год и на плановый период 2026 и 2027 год в сумме 20 000,00 рублей на каждый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формление технической документации на объекты недвижимого имущества, постановка на государственный кадастровый учет, оценка недвижимости на 2025 год и на плановый период 2026 и 2027 год в сумме 30 000,00 рублей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существление деятельности МКУ "Административно-хозяйственное управление" запланированы средства на 2025 год и на плановый период 2026 и 2027 года в сумме 10 120 816,16 рублей на каждый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Раздел 03 «</w:t>
      </w:r>
      <w:r>
        <w:rPr>
          <w:b/>
          <w:color w:val="000000"/>
          <w:sz w:val="28"/>
          <w:szCs w:val="28"/>
          <w:lang w:val="ru-RU"/>
        </w:rPr>
        <w:t>Национальная безопасность и правоохранительная деятельность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ому разделу планируются бюджетные ассигнования на 2025 год и на плановый период 2026 и 2027 года в сумме по 20 000,00 рублей Расходы направлены на з</w:t>
      </w:r>
      <w:r>
        <w:rPr>
          <w:color w:val="000000"/>
          <w:sz w:val="28"/>
          <w:szCs w:val="28"/>
          <w:lang w:val="ru-RU"/>
        </w:rPr>
        <w:t>ащиту населения и территории от чрезвычайных ситуаций природного и техногенного характера, пожарную безопасность</w:t>
      </w:r>
      <w:r>
        <w:rPr>
          <w:sz w:val="28"/>
          <w:szCs w:val="28"/>
          <w:lang w:val="ru-RU"/>
        </w:rPr>
        <w:t xml:space="preserve"> на 2025 год и на плановый период 2026 и 2027 года в сумме по 20 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4 «</w:t>
      </w:r>
      <w:r>
        <w:rPr>
          <w:b/>
          <w:color w:val="000000"/>
          <w:sz w:val="28"/>
          <w:szCs w:val="28"/>
          <w:lang w:val="ru-RU"/>
        </w:rPr>
        <w:t>Национальная экономик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ому разделу планируются бюджетные ассигнования на 2025 год в сумме 4 468 157,88 рублей на плановый период 2026 год в сумме 4 320 657,88 рублей и на 2027 год в сумме 5 472 757,88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расходов по разделу 04 «Национальная экономи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0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рганизацию и проведение общественных работ на 2025 год и на плановый период 2026 и 2027 годов в сумме 120 957,88 рублей на каждый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0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оставление субсидий гражданам, ведущим личное подсобное хозяйство, на возмещение части затрат по производству молока на 2025 год запланированы в сумме 10 000,00 рубле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0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орожное хозяйство (дорожные фонды) запланированы расходы на 2025 год в сумме 4 287 200,00 рублей и на плановый период 2026 год в сумм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149 700,00 рублей и 2027 год в сумме 5 301 800,00 рублей, на содержание и ремонт дорог.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12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оформление кадастровой документации на объекты недвижимого имущества, в 2025 году и на плановый период 2026 и 2027 годов запланированы в сумме 50 000,00 рублей на каждый год.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5 «Жилищно-коммунальное хозяйство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данному разделу на 2024 год в бюджете поселения предусмотрены в сумме 15 311 032,85 рублей, на плановый период 2026 год в сумме 9 529 222,91 рублей и на 2027 год в сумме 9 679 222,91 рублей.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Структура расходов по разделу 05 «Жилищно-коммунальное хозяйство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501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подразделу «Жилищное хозяйство» на 2025 год и на плановый период 2026 и 2027 годов запланированы в сумме 64 050,09 рублей на каждый год, на оплату взносов за муниципальное жилье по 185-ФЗ РФ (капитальный ремонт многоквартирных домов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502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Расходы по подразделу «Коммунальное хозяйство» на 2025 год в сумме 600 000,00 рублей и на плановый период 2026 и 2027 годов запланированы в сумме 300 000,00 рублей на каждый год, на ремонт водопроводных се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50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ходы по подразделу «Благоустройство» предусмотрены на 2025 год в сумме 12 112 982,76 рублей. На плановый период 2026 года – 6 631 172,82 рублей и на 2027 год в сумме 6 781 172,82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редства будут направлены на содержание уличного освещения, содержание кладбища, на озеленение поселка, благоустройство территори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50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ходы по подразделу «Другие вопросы в области коммунального хозяйства» предусмотрены на 2025 год и на плановый период 2026 и на 2027 годов в сумме 2 534 000,00 рублей,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будут направлены на оплату разницы стоимости билета по бан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06 «Охрана окружающей среды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местного бюджета на 2025 год и на плановый период 2026 и 2027 годов расходы запланированы в сумме 110 000,00 рублей на каждый год, на сбор, удаление отходов и очистку сточных 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7 «Образование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местного бюджета на 2025 год и на плановый период 2026 и 2027 годов ассигнования на исполнение действующих расходных обязательств в сфере «Молодежной политики» запланированы в сумме 150 000,00 рублей на каждый год. Средства предназначены для проведения культурно-массовых мероприятий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ому разделу планируются бюджетные ассигнования на 2025 год и на плановый период 2026 и 2027 годов в сумме по 126 418,56 рублей на каждый год.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Структура расходов по разделу 10 «Социальная политика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00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ходы по подразделу «Пенсионное обеспечение» на 2025 год и на плановый период 2026 и 2027 годов запланированы в сумме 97 618,56 рублей на каждый год, на доплату к пенсии за выслугу лет муниципальным служащи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03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подразделу «Социальное обеспечение населения» на 2025 год и на плановый период 2026 и 2027 годов запланированы в сумме 28 800,00 рублей на каждый год. Расходы направлены на выплаты пособия почетным жителям р.п. Москален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1 «Физическая культура и спорт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бюджетные ассигнования по данному разделу на 2025 год и на плановый период 2026 и 2027 годов в сумме по 110 000,00 рублей на каждый год. Средства будут направлены на проведение спортивных мероприятий, приобретение спорт инвента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>. Источники финансирования дефицита бюджета поселен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ефицит бюджета Москаленского городского поселения на 2025 год и на плановый период 2026 и 2027 годов равен нулю.</w:t>
      </w:r>
    </w:p>
    <w:sectPr>
      <w:type w:val="nextPage"/>
      <w:pgSz w:w="11906" w:h="16838"/>
      <w:pgMar w:left="147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69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5:00Z</dcterms:created>
  <dc:creator>USER</dc:creator>
  <dc:description/>
  <cp:keywords/>
  <dc:language>en-US</dc:language>
  <cp:lastModifiedBy>User</cp:lastModifiedBy>
  <cp:lastPrinted>2020-11-13T16:58:00Z</cp:lastPrinted>
  <dcterms:modified xsi:type="dcterms:W3CDTF">2024-10-30T08:59:00Z</dcterms:modified>
  <cp:revision>220</cp:revision>
  <dc:subject/>
  <dc:title/>
</cp:coreProperties>
</file>